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269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decem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registru zaposlenih kod korisnika budžetskih sredstava Republike Srpske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šestoj sjednici održanoj 11. decembra 2017. godine razmatrao je Prijedlog zakona o registru zaposlenih kod korisnika budžetskih sredstava Republike Srpske – po hitnom postupk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Dragan Ristić, Neda Petr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an je bio Milanko Mihajilic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Nikola Knežević, predstavnik Ministarstva uprave i lokalne samouprav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5 glasova „za“ i 3 glasa „protiv“ zauzeli stav da se pomenuti Prijedlog zakona, u predloženoj formi, razmatra na Dvadesetpet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269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decem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Pravobranilaštvu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šestoj sjednici održanoj 11. decembra 2017. godine razmatrao je Prijedlog zakona o Pravobranilaštvu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Dragan Ristić, Neda Petr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an je bio Milanko Mihajilic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Brankica Arežina, predstavnica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5 glasova „za“ i 3 glasa „protiv“ zauzeli stav da se pomenuti Prijedlog zakona, u predloženoj formi, razmatra na Dvadesetpet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269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decem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a zakona o posebnom registru lica pravosnažno osuđenih za krivična djela seksualne zloupotrebe i iskorištavanja djec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šestoj sjednici održanoj 11. decembra 2017. godine razmatrao je Nacrt zakona o posebnom registru lica pravosnažno osuđenih za krivična djela seksualne zloupotrebe i iskorištavanja djec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Dragan Ristić, Neda Petr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an je bio Milanko Mihajilic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Brankica Arežina, predstavnica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 zakona, u predloženoj formi, razmatra na Dvadesetpet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12-11T18:18:00Z</cp:lastPrinted>
  <dcterms:modified xsi:type="dcterms:W3CDTF">2017-12-27T11:41:00Z</dcterms:modified>
  <cp:revision>46</cp:revision>
  <dc:subject/>
  <dc:title>Датум, 10</dc:title>
</cp:coreProperties>
</file>